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FORMULARZ OFERTOWY</w:t>
      </w:r>
      <w:r>
        <w:rPr>
          <w:rFonts w:cs="Cambria" w:ascii="Cambria" w:hAnsi="Cambria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Pełne dane adresowe Wykonawcy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zwa (firma)/imię nazwisko: 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Adres siedziby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Nr telefonu: ………………………………………………………………………………………………..……………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Nr. NIP: ………………………………………………………………………………………………………..………….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e-mail: …………………………………………………………………………………………………………………..…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Osoba do kontaktu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SKŁADAJĄC I PODPISUJĄC NINIEJSZĄ OFERTĘ JAKO UPOWAŻNIONY REPREZENTANT OFERETA, OŚWIADCZAM JEDNOCZEŚNIE, IŻ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oznałem/łam się z treścią zapytania ofertowego i nie wnoszę do niego zastrzeżeń oraz przyjmuję warunki w nim zawarte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Spełniam warunki udziału w postępowaniu określone przez Zamawiającego w zapytaniu ofertowym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Cena oferty uwzględnia wszystkie koszty wykonania zamówienia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W przypadku uznania mojej oferty za najkorzystniejszą zobowiązuję się do zawarcia umowy w miejscu i terminie wskazanym przez Zamawiającego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Złożona oferta ważna jest przez okres ………………….. dni od daty wystawienia oferty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Zobowiązujemy się do dostawy przedmiotu zamówienia do dnia </w:t>
      </w:r>
      <w:r>
        <w:rPr>
          <w:rFonts w:eastAsia="Times New Roman" w:cs="Cambria" w:ascii="Cambria" w:hAnsi="Cambria"/>
          <w:b/>
          <w:bCs/>
          <w:color w:val="000000"/>
          <w:kern w:val="2"/>
          <w:lang w:eastAsia="pl-PL"/>
        </w:rPr>
        <w:t>30.06.2026 r.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Zapewniamy gwarancję w okresie ………………….. miesięcy od dnia podpisania protokołu odbioru końcowego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ewniamy bezpłatny instruktaż wyznaczonych pracowników Zamawiającego w zakresie podstawowej obsługi i eksploatacji urządzeń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obowiązuję się do wykonania podłączenia obu komór suszarniczych do istniejącej kotłown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obowiązuję się do dostawy przedmiotu zamówienia pod adres ul. Podzamcze 21, 37-610 Narol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u w:val="single"/>
          <w:lang w:eastAsia="pl-PL"/>
        </w:rPr>
        <w:t>Spełni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warunki udziału  w postępowaniu w ten sposób, że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Posiad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uprawnienia do wykonywania określonej działalności lub czynności jeśli przepisy prawa nakładają taki obowiązek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Dyspon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potencjałem technicznym niezbędnym do wykonania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Dyspon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osobami zdolnymi do wykonania zamówienia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cs="Cambria" w:ascii="Cambria" w:hAnsi="Cambria"/>
          <w:b/>
          <w:bCs/>
          <w:color w:val="000000"/>
        </w:rPr>
        <w:t>Posiadamy</w:t>
      </w:r>
      <w:r>
        <w:rPr>
          <w:rFonts w:cs="Cambria" w:ascii="Cambria" w:hAnsi="Cambria"/>
          <w:color w:val="000000"/>
        </w:rPr>
        <w:t xml:space="preserve"> odpowiednią wiedzę i doświadczenie niezbędną do realizacji przedmiotu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Znajd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się w sytuacji ekonomicznej i finansowej umożliwiającej realizację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zaleg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z uiszczaniem podatków, opłat lub składek na ubezpieczenia zdrowotne i społeczne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wszczęto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wobec nas postepowania o ogłoszenie upadłości/  likwidacj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Firma/osoba reprezentująca firmę </w:t>
      </w: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została skazana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za przestępstwo popełnione w związku z postępowaniem o udzielenie zamówienia publicznego</w:t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Cambria" w:cs="Cambria" w:ascii="Cambria" w:hAnsi="Cambria"/>
          <w:color w:val="000000"/>
          <w:kern w:val="2"/>
          <w:lang w:eastAsia="pl-PL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ŚWIADOMY/A ODPOWIEDZIALNOŚCI ZA SKŁADANIE FAŁSZYWYCH OŚWIADCZEŃ, INFORMUJĘ, IŻ DANE ZAWARTE W OFERCIE I ZAŁĄCZNIKACH SĄ ZGODNE Z PRAWDĄ (ZA SKŁADANIE NIEPRAWDZIWYCH INFORMACJI OFERENT ODPOWIADA ZGODNIE Z ART. 297 KK)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Zgodność zamówienia  ze specyfikacją określoną w zapytaniu ofertowym</w:t>
      </w:r>
    </w:p>
    <w:p>
      <w:pPr>
        <w:pStyle w:val="Akapitzlist"/>
        <w:ind w:left="0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 xml:space="preserve">Potwierdzenie spełnienia minimalnych parametrów technicznych </w:t>
      </w:r>
      <w:r>
        <w:rPr>
          <w:rFonts w:cs="Cambria" w:ascii="Cambria" w:hAnsi="Cambria"/>
          <w:b/>
          <w:bCs/>
          <w:color w:val="000000"/>
          <w:u w:val="single"/>
        </w:rPr>
        <w:t>co do przedmiotu zamówienia</w:t>
      </w:r>
      <w:r>
        <w:rPr>
          <w:rFonts w:cs="Cambria" w:ascii="Cambria" w:hAnsi="Cambria"/>
          <w:b/>
          <w:color w:val="000000"/>
          <w:u w:val="single"/>
        </w:rPr>
        <w:t>:</w:t>
      </w:r>
    </w:p>
    <w:p>
      <w:pPr>
        <w:pStyle w:val="Akapitzlist"/>
        <w:ind w:left="0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pecyfikacja określona w zapytaniu ofertowym</w:t>
            </w:r>
            <w:r>
              <w:rPr>
                <w:rFonts w:cs="Cambria" w:ascii="Cambria" w:hAnsi="Cambria"/>
                <w:b/>
                <w:bCs/>
                <w:color w:val="000000"/>
              </w:rPr>
              <w:t>/</w:t>
              <w:br/>
              <w:t>Opis parametrów technicznych/</w:t>
              <w:br/>
              <w:t>Wymagania co do przedmiotu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Odpowiedź Oferenta-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pełnia/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ie spełnia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Minimalne parametry techniczne dla każdej z komór suszarniczych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Typ suszarni: Konwekcyj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Przeznaczenie: do suszenia tarcicy i półfabrykatów z drewna iglastego i liściast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>Konstrukcja komór suszarni z aluminium wypełniona płytami warstwowo-piankowymi o grubości od 90 mm do 140 mm o współczynniku przewodzenia ciepła nie wyższym niż 0,024 W/m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>Suszarnia wyposażona w układ rekuperacji ciepł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Nośnik ciepła: Gorąca woda o temperaturze minimum 90 stopni 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>Zapotrzebowanie mocy cieplnej: pobór energii cieplnej średnio 225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Układ sterowania: sterowanie komputerowe w oparciu o sterowniki PL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>Moc elektryczna zasilanie 230 / 400 V 50 Hz 16,5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Napięcie robocze: 400V; 50 Hz; ± 5%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Napięcie systemu sterowania: 230V; 50 Hz; ± 5%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>Wymiennik ciepła: stal nierdzewna + rury w oplocie z aluminium + automatyczny zawór do kontroli dopływu wo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Panel sterowania: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otykowy LCD o przekątnej minimum 7” do sterowania wentylatorami, kominkami wentylacyjnymi, nagrzewnicami, oraz dyszami nawilżającymi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montowany powinien zostać w drzwiach szafy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 możliwością zdalnego sterowania przez Interne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Składam Ofertę na przedmiot niniejszego zamówienia, zgodnie ze specyfikacją i opisem przedmiotu zamówienia, zawartym w Zapytaniu ofertowym: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590"/>
      </w:tblGrid>
      <w:tr>
        <w:trPr>
          <w:trHeight w:val="34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Przedmiot zamówienia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Cena łączna netto (waluta)</w:t>
            </w:r>
          </w:p>
        </w:tc>
      </w:tr>
      <w:tr>
        <w:trPr>
          <w:trHeight w:val="15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DOSTAWA KOMÓR SUSZARNICZYCH – 2 SZT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łącznik nr 2 – Oświadczenia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</w:t>
      </w:r>
      <w:r>
        <w:rPr>
          <w:rFonts w:cs="Cambria" w:ascii="Cambria" w:hAnsi="Cambria"/>
          <w:color w:val="000000"/>
        </w:rPr>
        <w:t>.. dnia …………………………………</w:t>
      </w:r>
    </w:p>
    <w:p>
      <w:pPr>
        <w:pStyle w:val="Normal"/>
        <w:ind w:left="1416" w:firstLine="708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Data i miejsce sporządzenia</w:t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cs="Cambria" w:ascii="Cambria" w:hAnsi="Cambria"/>
          <w:color w:val="000000"/>
        </w:rPr>
        <w:t>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right"/>
        <w:rPr/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(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color w:val="000000"/>
        </w:rPr>
        <w:t>do reprezentowania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68" w:leader="none"/>
        <w:tab w:val="left" w:pos="3882" w:leader="none"/>
        <w:tab w:val="center" w:pos="6521" w:leader="none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sz w:val="24"/>
        <w:szCs w:val="20"/>
        <w:lang w:val="en-US" w:eastAsia="pl-PL"/>
      </w:rPr>
    </w:pPr>
    <w:r>
      <w:rPr>
        <w:lang w:val="en-US" w:eastAsia="en-US"/>
      </w:rPr>
      <w:drawing>
        <wp:inline distT="0" distB="0" distL="0" distR="0">
          <wp:extent cx="5755005" cy="821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24"/>
        <w:szCs w:val="20"/>
        <w:lang w:val="en-US" w:eastAsia="en-US"/>
      </w:rPr>
      <w:tab/>
      <w:tab/>
      <w:tab/>
      <w:t xml:space="preserve">                                                                     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16"/>
        <w:szCs w:val="16"/>
      </w:rPr>
      <w:t>Załącznik nr 1  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ind w:left="360" w:hanging="360"/>
      </w:pPr>
      <w:rPr>
        <w:shd w:fill="auto" w:val="clear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."/>
      <w:lvlJc w:val="left"/>
      <w:pPr>
        <w:ind w:left="3240" w:hanging="360"/>
      </w:pPr>
    </w:lvl>
    <w:lvl w:ilvl="5">
      <w:start w:val="1"/>
      <w:numFmt w:val="lowerRoman"/>
      <w:lvlText w:val="%6."/>
      <w:lvlJc w:val="righ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right"/>
      <w:pPr>
        <w:ind w:left="612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hd w:fill="auto" w:val="clea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18:00Z</dcterms:created>
  <dc:creator>Grafika</dc:creator>
  <dc:description/>
  <cp:keywords/>
  <dc:language>en-US</dc:language>
  <cp:lastModifiedBy>Anita Adamiec</cp:lastModifiedBy>
  <cp:lastPrinted>2018-02-06T14:02:00Z</cp:lastPrinted>
  <dcterms:modified xsi:type="dcterms:W3CDTF">2025-12-04T09:2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